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490592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49751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571870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1511718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38784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69849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291214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3260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576257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