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74922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189506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552856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134704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6602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36346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964310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0021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70707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