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342762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92182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361285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476853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185492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375669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872919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577734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932847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