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25692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36055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719306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50155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804117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78222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129768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75689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28888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